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>от 22.04.2022 № 15-171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42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4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4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9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9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6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 24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2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2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24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2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4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 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6 2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 5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4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3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5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71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2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1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1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8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43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7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9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73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7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9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8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78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4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 6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3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9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1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7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9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5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5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9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1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2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8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5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5 5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 3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 25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 1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6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 4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 8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6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города Саратова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4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1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6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6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1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6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14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6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9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4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3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9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4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3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6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03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3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5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1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27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3 8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 66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4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7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5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 6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 8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4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26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26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 5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 2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5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 7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8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8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 7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8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8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2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3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 2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7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7 25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4 1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 6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9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66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 8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7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7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62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43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8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5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3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5 7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3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 69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 5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6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3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6 9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6 9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 1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 0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 8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0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4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4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3 9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 1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 7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 7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 8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 7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 88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 5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 9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3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0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8 5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8 85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0 8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9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3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1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6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6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4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9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67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67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7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4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8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 6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0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8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5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5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 2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4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78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 87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 87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 8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1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 5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73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8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8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2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8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8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 2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 04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2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6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 2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 7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5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2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2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9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8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26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8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68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0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0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7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6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9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0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0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3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3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 00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0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3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84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 78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9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1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 2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 9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 9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7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8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4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7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3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3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 8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 6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 7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7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7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8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5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5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5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 92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8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 26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1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1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0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8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99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4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4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6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4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8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9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9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1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1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9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7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7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3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 3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9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 4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 30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 87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9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7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7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7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5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5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1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5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0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8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5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0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7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 5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9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9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 8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2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8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8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САРАТ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 3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 43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 5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0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58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9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7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 2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 3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4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 0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4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7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4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7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4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1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1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4 308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 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4 249,2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Данник Екатерина Николаевна</cp:lastModifiedBy>
  <cp:lastPrinted>2020-05-08T13:23:00Z</cp:lastPrinted>
  <dcterms:modified xsi:type="dcterms:W3CDTF">2022-04-25T05:50:00Z</dcterms:modified>
  <cp:revision>51</cp:revision>
  <dc:subject/>
  <dc:title>Приложение 9</dc:title>
</cp:coreProperties>
</file>